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enariusz lekcj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Przedmiot: korelacja międzyprzedmiotowa między przedmiotami: matematyka                  i funkcjonowanie firmy w warunkach gospodarki rynkowej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Temat: Podejmowanie decyzji inwestycyjnych finansowych  - rozwiązywanie zadań matematycznych z kontekstem realistycznym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Czas: 2 x 45 minut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Klasa: 2 Liceum Profilowanego profil: ekonomiczno - administracyjny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Cele lekcji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cele ogólne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okazanie korelacji międzyprzedmiotowej między przedmiotami: matematyka                  i funkcjonowanie firmy w warunkach gospodarki rynkowej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zapoznanie z  zasadami oceny opłacalności inwestycji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uświadomienie uczniom o potrzebie stosowania matematyki w życiu codziennym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zygotowanie uczniów do matury z matematyki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cele szczegółowe – uczeń potrafi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zdefiniować : procent liczby, procent prosty, procent składany, akcje, obligacje, lokatę bankową, fundusz inwestycyjny, inwestycję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wyjaśnić motywy podejmowania decyzji inwestycyjnych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obliczyć procent liczby, procent prosty, procent składany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czytać treść zadania ze zrozumieniem,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wybrać odpowiednią metodę rozwiązania zadania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odjąć prawidłową decyzję inwestycyjną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Środki dydaktyczne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ablica i kreda, papier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rzutnik multimedialny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reści zadań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abela z punktacją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Metody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ykład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yskusja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aca w grupach – rozwiązywanie zadań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ezentacja rozwiązań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konkurs na najefektywniejszą i najaktywniejszą grupę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Przebieg zajęć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Przywitanie, sprawdzenie obecności, zapisanie tematu, wprowadzenie do tematu – 5 min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Powtórzenie materiału wprowadzającego do tematu. Przypomnienie informacji dotyczących inwestycji, powtórzenie obliczeń procentowych oraz sposobów naliczania odsetek. (zał. 1 – </w:t>
      </w:r>
      <w:hyperlink r:id="rId2">
        <w:r>
          <w:rPr>
            <w:rStyle w:val="InternetLink"/>
          </w:rPr>
          <w:t>prezentacja multimedialna</w:t>
        </w:r>
      </w:hyperlink>
      <w:r>
        <w:rPr/>
        <w:t>) – 15 min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Podział klasy na 6 grup. Uczniowie losują treść zadania wydrukowaną na różnokolorowych kartkach. Kolor kartki oznacza przydział do określonej grupy              (grupa żółta, zielona, czerwona, niebieska, biała, pomarańczowa) – 5 min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Konkurs na najefektywniejszą i najaktywniejszą grupę. Uczniowie rozwiązują zadanie     w grupach. Grupa, która najszybciej prawidłowo rozwiąże zadnie zgłasza się i prezentuje rozwiązanie pozostałym grupom. Otrzymuje za to jeden punkt. Jeżeli dwie grupy zgłoszą się równocześnie, to o przyznaniu punktu decyduje poprawna odpowiedź na wylosowane pytanie teoretyczne z przedmiotu: funkcjonowanie firmy w warunkach gospodarki rynkowej. Po prezentacji rozwiązania uczniowie dostają kolejne zadanie do rozwiązania.  (zał. 2 – treści zadań, zał. 3 – pytania teoretyczne z funkcjonowania firmy) – 55 min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Podsumowanie konkursu, wystawienie ocen – 5 min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Rozdanie i omówienie zadania domowego. Podsumowanie przeprowadzonej lekcji </w:t>
      </w:r>
    </w:p>
    <w:p>
      <w:pPr>
        <w:pStyle w:val="Normal"/>
        <w:spacing w:lineRule="auto" w:line="360"/>
        <w:ind w:firstLine="360"/>
        <w:rPr/>
      </w:pPr>
      <w:r>
        <w:rPr/>
        <w:t>(zał. 4 – zadanie domowe) – 5 mi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Załącznik 2</w:t>
      </w:r>
    </w:p>
    <w:p>
      <w:pPr>
        <w:pStyle w:val="TextBodyIndent"/>
        <w:ind w:left="0" w:hanging="0"/>
        <w:rPr/>
      </w:pPr>
      <w:r>
        <w:rPr/>
        <w:t>Treści zadań:</w:t>
      </w:r>
    </w:p>
    <w:p>
      <w:pPr>
        <w:pStyle w:val="TextBodyIndent"/>
        <w:ind w:left="0" w:hanging="0"/>
        <w:rPr/>
      </w:pPr>
      <w:r>
        <w:rPr/>
        <w:t xml:space="preserve">zad. 1 </w:t>
      </w:r>
    </w:p>
    <w:p>
      <w:pPr>
        <w:pStyle w:val="Normal"/>
        <w:rPr/>
      </w:pPr>
      <w:r>
        <w:rPr/>
        <w:t>Twoja firma zaoszczędziła 2000 zł i chce je korzystnie ulokować na okres dwóch lat. Ma do wyboru dwie możliwości:</w:t>
      </w:r>
    </w:p>
    <w:p>
      <w:pPr>
        <w:pStyle w:val="Normal"/>
        <w:numPr>
          <w:ilvl w:val="3"/>
          <w:numId w:val="2"/>
        </w:numPr>
        <w:rPr/>
      </w:pPr>
      <w:r>
        <w:rPr/>
        <w:t>zakup 2-letnich obligacji z oprocentowaniem 14% w stosunku rocznym</w:t>
      </w:r>
    </w:p>
    <w:p>
      <w:pPr>
        <w:pStyle w:val="Normal"/>
        <w:numPr>
          <w:ilvl w:val="3"/>
          <w:numId w:val="2"/>
        </w:numPr>
        <w:rPr/>
      </w:pPr>
      <w:r>
        <w:rPr/>
        <w:t>lokatę terminową 6-miesięczną oprocentowaną 13% w stosunku rocznym</w:t>
      </w:r>
    </w:p>
    <w:p>
      <w:pPr>
        <w:pStyle w:val="Normal"/>
        <w:rPr/>
      </w:pPr>
      <w:r>
        <w:rPr/>
        <w:t>Który przypadek daje większy zysk od włożonego kapitału? Podejmij właściwą decyzję inwestycyj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d. 2. </w:t>
      </w:r>
    </w:p>
    <w:p>
      <w:pPr>
        <w:pStyle w:val="Normal"/>
        <w:rPr/>
      </w:pPr>
      <w:r>
        <w:rPr/>
        <w:t>Firma "Hermes" złożyła  kwotę 10000 zł na roczną lokatę terminową o stałym oprocentowaniu p %. Po roku od dochodu z lokaty zapłacono 20% podatku i okazało się, że na koncie lokaty jest 10400 zł. Oblicz p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>Zad. 3.</w:t>
      </w:r>
    </w:p>
    <w:p>
      <w:pPr>
        <w:pStyle w:val="Normal"/>
        <w:rPr/>
      </w:pPr>
      <w:r>
        <w:rPr/>
        <w:t xml:space="preserve"> </w:t>
      </w:r>
      <w:r>
        <w:rPr/>
        <w:t>Gracz giełdowy kupił w poniedziałek 100 akcji pewnej firmy, zapłacił po 30 zł za akcję. We wtorek dokupił jeszcze 50 akcji, po 28 zł za akcję. W środę kupił 10 akcji, po 26 zł za akcję    i sprzedał 50 akcji, po 25 zł za akcję. W czwartek zakupił dodatkowo 10 akcji, po 31 zł za akcję. W piątek sprzedał wszystkie akcje, po 32 zł za akcję. Marża maklerska wynosi 3% od wartości każdej transakcji. Czy w tym tygodniu gracz giełdowy podejmował słuszne decyzje inwestycyjne?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>Zad. 4.</w:t>
      </w:r>
    </w:p>
    <w:p>
      <w:pPr>
        <w:pStyle w:val="Normal"/>
        <w:rPr/>
      </w:pPr>
      <w:r>
        <w:rPr/>
        <w:t>Reklama pewnego funduszu inwestycyjnego głosi, że po trzech latach od zainwestowania        w ten fundusz zysk wyniósł 20% wpłaconej kwoty. W tym samym czasie oprocentowanie lokaty trzyletniej wynosiło 6,5% w stosunku rocznym (odsetki dopisywane były po każdym roku)</w:t>
      </w:r>
    </w:p>
    <w:p>
      <w:pPr>
        <w:pStyle w:val="Normal"/>
        <w:numPr>
          <w:ilvl w:val="0"/>
          <w:numId w:val="2"/>
        </w:numPr>
        <w:rPr/>
      </w:pPr>
      <w:r>
        <w:rPr/>
        <w:t>czy inwestycja w reklamowanym funduszu była bardziej opłacalna niż ta trzyletnia lokata? Odpowiedz na pytanie, nie uwzględniając podatku od zysków z funduszu ani podatku od odsetek z lokaty.</w:t>
      </w:r>
    </w:p>
    <w:p>
      <w:pPr>
        <w:pStyle w:val="Normal"/>
        <w:numPr>
          <w:ilvl w:val="0"/>
          <w:numId w:val="2"/>
        </w:numPr>
        <w:rPr/>
      </w:pPr>
      <w:r>
        <w:rPr/>
        <w:t>Realizując zyski z funduszu inwestycyjnego, po trzech latach należało zapłacić jednorazowo podatek od tego zysku. W wypadku lokaty bankowej podatek od odsetek był odliczany co roku. W obu wypadkach wysokość podatku wynosiła 19%. Oblicz zysk netto (po odliczeniu podatku) z każdej inwestycji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>Zad. 5.</w:t>
      </w:r>
    </w:p>
    <w:p>
      <w:pPr>
        <w:pStyle w:val="Normal"/>
        <w:rPr/>
      </w:pPr>
      <w:r>
        <w:rPr/>
        <w:t xml:space="preserve"> </w:t>
      </w:r>
      <w:r>
        <w:rPr/>
        <w:t xml:space="preserve">Firma "Hermes" ulokowała pewną kwotę pieniędzy w dwóch różnych bankach na rok. Po roku, po odliczeniu 20% podatku od odsetek, odebrano z obu banków 26960 zł. Oblicz kwotę każdej lokaty, jeżeli roczna stopa procentowa dla lokat w pierwszym banku była równa 5%,    a w drugim 4% i jeżeli kwota odsetek w pierwszym banku była dwa razy większa niż kwota odsetek w drugim banku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łącznik 3</w:t>
      </w:r>
    </w:p>
    <w:p>
      <w:pPr>
        <w:pStyle w:val="Normal"/>
        <w:spacing w:lineRule="auto" w:line="360"/>
        <w:rPr/>
      </w:pPr>
      <w:r>
        <w:rPr/>
        <w:t>Pytania teoretyczne z przedmiotu: funkcjonowanie firmy w warunkach gospodarki rynkowej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o to są akcje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o to są obligacje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o to jest lokata bankowa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o to jest fundusz inwestycyjny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Jakie wyróżniamy decyzje inwestycyjne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Jak klasyfikujemy inwestycje ze względu na przeznaczenie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o to są inwestycje produkcyjne? Podaj przykła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o to są inwestycje towarzyszące? Podaj przykła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o to są inwestycje rozwojowe? Podaj przykła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Jak klasyfikujemy inwestycje ze względu na kierunek lokowania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łącznik 4.</w:t>
      </w:r>
    </w:p>
    <w:p>
      <w:pPr>
        <w:pStyle w:val="Normal"/>
        <w:spacing w:lineRule="auto" w:line="360"/>
        <w:rPr/>
      </w:pPr>
      <w:r>
        <w:rPr/>
        <w:t>Zadanie domowe.</w:t>
      </w:r>
    </w:p>
    <w:p>
      <w:pPr>
        <w:pStyle w:val="Normal"/>
        <w:spacing w:lineRule="auto" w:line="360"/>
        <w:rPr/>
      </w:pPr>
      <w:r>
        <w:rPr/>
        <w:t>zad.1.</w:t>
      </w:r>
    </w:p>
    <w:p>
      <w:pPr>
        <w:pStyle w:val="Normal"/>
        <w:spacing w:lineRule="auto" w:line="360"/>
        <w:rPr/>
      </w:pPr>
      <w:r>
        <w:rPr/>
        <w:t>Miesięczne obroty pewnej firmy początkowo wynosiły 5000 zł, a następnie wzrastały systematycznie o 2% miesięcznie przez 1,5 roku. Jakie obroty osiągnęła to firma po tym czasie?</w:t>
      </w:r>
    </w:p>
    <w:p>
      <w:pPr>
        <w:pStyle w:val="Normal"/>
        <w:spacing w:lineRule="auto" w:line="360"/>
        <w:rPr/>
      </w:pPr>
      <w:r>
        <w:rPr/>
        <w:t>zad.2.</w:t>
      </w:r>
    </w:p>
    <w:p>
      <w:pPr>
        <w:pStyle w:val="Normal"/>
        <w:spacing w:lineRule="auto" w:line="360"/>
        <w:rPr/>
      </w:pPr>
      <w:r>
        <w:rPr/>
        <w:t>Jakie powinno być oprocentowanie netto (po uwzględnieniu podatku) lokaty rocznej, aby po  czterech latach przechowywania na niej oszczędności stan konta powiększył się o 50%? O ile procent powiększyłyby się oszczędności na tej lokacie po 8 latach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odejmowanie%20decyzji%20inwestcyjnych.pp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0:36:00Z</dcterms:created>
  <dc:creator>Bartek</dc:creator>
  <dc:description/>
  <dc:language>en-US</dc:language>
  <cp:lastModifiedBy>Bartek</cp:lastModifiedBy>
  <cp:lastPrinted>2006-05-20T15:31:00Z</cp:lastPrinted>
  <dcterms:modified xsi:type="dcterms:W3CDTF">2006-05-26T09:17:00Z</dcterms:modified>
  <cp:revision>10</cp:revision>
  <dc:subject/>
  <dc:title>Scenariusz lekcji</dc:title>
</cp:coreProperties>
</file>